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CIRC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mbo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raphics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raphics Sub-menu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raph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raph: Para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od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raph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gand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differs from the previous version (v 2.1)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facilities for plotting graphs. To run the graphics rout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dapter is required (neither CGA nor EGA will suffice). All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a minimal PC without 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routines in this version enable one to plot function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bles. It also contains facilities for plotting Argand, B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uist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version are a selection of physical constant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directly into the registers of CMPLX, and the facility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symbol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mbo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consisting of up to two characters in length may be assign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registers. Symbols are entered when using the 'Enter' routi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MPLX sub-menu (key E), or from the Evaluator (Ctrl-Ent).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expression in the Evaluator in the usual way, a separate displa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xpression in symbolic form when the 'Ent' &lt;CR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ysical constants may be entered into the REAL part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hift-ke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light  c  Shif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 constant    h  Shif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zmann constant k  Shift-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harge  e 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electron   me Shif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eability free space (mu)  Shif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vity free space  (epsilon) Shif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aphics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graphics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four functions of a real variable may be plotted. Onl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registers are operative for this mode. Normall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plotted on the x-axis, is assigned to Reg#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 (y-axis) is normally assigned to Reg#9.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Expression Evaluator and are stored on the F1-F4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functions routine is invoked from the CMPLX Sub-Menu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umber of function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phics mode also contains associated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nd displaying Parametric Functions, Bode and Nyquist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unction may be plotted for up to four values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function to be plotted is entered in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and stored on the F1 key. The independent variabl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imaginary, magnitude, or angle components of any regis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#1); the dependent variable (always the y-axis) is normally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onent of Reg#9. Normally the x-axis is assigned to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it may, alternatively, be assigned to any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dependent variable, so that, for example,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pendent variable may be plotted on the y-axis against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pendent variable on the x-axis. The Graph parameter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CMPLX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aph: Ar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displays the contents of the 9 registers in program CMP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may be output to a printer by running GRAPHICS.COM from DO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.CIRC. This activates the Print-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s Sub-menu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s routines, with the exception of Argand, have common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ew Graph: Enter dialogue box by pressing key N (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/N?). Step forward through list to change default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Ent' &lt;CR&gt;. Use the 'Up' cursor key to ste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st. Return to the Sub-menu by 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lotting parameters are satisfactory, press 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ompts, choose between true and false origins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reen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ff values from graphs using Left/Right, Up/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Ctrl'-L/R cursor keys to magnify curs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sc' to return to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e-plot Graph: Use this key to re-plot data hel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once the Sub-menu is left, data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ave: Current graph is saved to a disk file - select keys F1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oad: Recalls graphs saved on F1-F8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nter: Use to change values of constants hel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[X]: Returns to CMPLX Sub-Menu. (Or use 'Es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functions of a real variable may be plotted on a single grap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t up in the Expression Evaluator, tested using a range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that there are no syntax errors, and finally stored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...F4 (Alt-F1 etc.). Quantities in the imaginar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ignored in the plotting routines, but to avoid confus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clear all imaginary parts prior to using the facility. I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assign the independent variable to Reg#1, although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is purpose. The following examples will help you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m*x + c1        (1)  (straight-line relation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x^2 + c2        (2)  (quadr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, c1 and c2 ar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function into the evaluator as: 2*1+3 where Reg#2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m, and Reg#3 to the intercept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 = 1   (set x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ina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#2            Real = 2   (set m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ina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#3:           Real = 4   (set c1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ina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=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valuates to  y = 6 (in, say, default Reg#9)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on the F1 key. Transfer this function to the F2 key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) and delete the function from the express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second function into the evaluator as 1^#2+4 (Reg#4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2) and set Reg#4 = -5, symbol c2. The function will evaluate to 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tored on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MPLX Sub-Menu and invoke the graphic (functions) rout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 sequence: [P] - [F] - number of functions 2 - [N] (New grap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presents a table of plotting parameters with default valu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values press [N] and step through the options using the 'Ent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Up' cursor key to ste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 we choose x-min = -5; x-max = 5. X- and y-axis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desired. Keep pressing 'Ent' until the list is exhausted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completed to your satisfaction, press [Y]. Th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nd plotted. You have the option of plotting from a true or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and of correcting for the aspect ratio of the display. For thi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true' origin and no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 graph are read off using the cursor, which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Left/Right cursor keys (pressing 'Ctrl' plus L/R keys a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hift by a factor of 4). The UP/Down keys move the curso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sc' to return to the Graph Sub-menu. Press [R]e-plot if an immedia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required. Press [S]ave to save the graph to a selected function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ay then be recalled for later examination by invoking [L]oad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a note of the file name). Once you exit the rout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[S]ave,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constants held in registers may be changed by pressing 'E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alues in the usual way. Try a few different values for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c1 and c2 in the two functions given above and note th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For the functions and values given in the abov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curves gives the approximate values for the ro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x^2-2*x-9 (x=-2.18 and x=4.18). (This may be checked using ROOTS.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alues may be obtained graphically by plotting over a small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out the points of intersection, and by reducing the point-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aph: Para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lots functions of an independent variable along the x- and y-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tored on the F1 key is plotted on the x-axis, whil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F2 key is plotted on the y-axis. Real parts of registers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: This is identical to the 'Graph Functions' sub-menu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The dialogue box is al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.1: Plot the parametric equations for a circle of radius 3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parametric equations are: x = Rcos(�); y = Rsin(�) where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�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g#1 for the independent variable with value 30 (degrees) and symbol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symbol 't' is chosen simply because '�' is not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g#2 to hold the radius - value 3, symbo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aluator the parametric equations become: 2*C1 and 2*S1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598 and 1.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2*C1 on key F1 (Alt-F1) and 2*S1 on key F2 (Alt-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key sequence 'Esc' [P] [R] [N] [N] to access the parametric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Check that functions 1 and 2 are correct (R*Ct, R*St). Set the mi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0 and the max value to 360. Add x- and y-label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Y] to start computation of values. Choose true origin [Y] and tru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[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wn cursor key to select function y(2), which allows the dumb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round the circle (using Left/Right cursor keys). Function y(1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*Ct; function y(2) gives values of R*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d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e plot displays Gain (decibels) and Phase (degrees) plott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frequency scale (log base 10). Gain and phase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F1 and F2 keys respectively from the Evaluator. Re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ly are used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: This is identical to the 'Graph Functions' sub-menu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The dialogue box is al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.1: An RC coupling network has a transfer func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/(1 + 1/jwCR). If the time-constant CR=0.1 sec, plot the Bode dia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ngular frequencies 1&lt;=w=&gt;100 rad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modulus (Gain) of the transfer function is 1/�(1+(1/wCR)^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(Phase) is -arctan(-1/wCR). Enter the following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 Reg#1=10 (frequency variable), symbol 'w'; Reg#2=0.1 (time-con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CR'; Reg#4=-1, symbol '-1'. (Register 4 is here used to hold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.) Set up expressions in the Evalu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       Symbolic expression          Stor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:  R(�(#1+(#1/1*2)^#2))  R(�(#1+(#1/w*CR)^#2))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:     4*AT(4/1*2)       -1*AT(-1/w*CR)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iprocal operator R (conveniently replacing #1/)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in expression. Gain and Phase expressions evaluate to .707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plot Bode, New Graph; set min and max values for the frequenc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and compute and pl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ode plot is logarithmic; the frequency variable mu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ve and Gain and Phase expressions must evaluate to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yquis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displays Gain (loop-gain) as the magnitude  of a vector (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against Phase (degrees) as the angle of the vector. Thi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polar (R,�) plot. Gain and Phase functions of frequency (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independent parameter) must be stored on the F1 and F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from the Evaluator. Real parts of registers only ar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: This is identical to the 'Graph Functions' sub-menu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The dialogue box is al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.1: Plot the Nyquist diagram for the RC coupling network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Use the same parameters for the network and the same 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Evaluator and registers are set up as for Example 7.1.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Nyquist, New Graph; set min and max values for the frequency variable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and plo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ain and Phase expressions contain terms in which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in the denominator; consequently, the Nyquist plo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arithmic, can not be started from zer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yquist plotting routine may also be used to plot functions in polar (R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'Gain' is interpreted as the magnitude of the radius v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ase' is interpreted as the angle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.1: Plot the equation for a circle of radius 3 units ov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�=&gt;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equations for the circle are R(t)=const and �(t)=t, where 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#1=20, symbol 't': Reg#2=3, symbol 'R'. Set up the Evalu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or        Symbolic expression          Stor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R:     #1*2                   #1*R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�:      #1*1                   #1*t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eration of the Evaluator requires that an expression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function (ie, +,-,*,/,C,S etc); hence, in this cas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multiplied by unity to satisfy this criterion. Radius and angl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evaluate to 3 and 20 respectively. Obtain the plot 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raph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enables you to plot a single function (stored on the F1 ke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r imaginary part of a complex variable. Graphs for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ameter held in a selected register may be plotted. This fac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of use in connection with phasor calculations, but it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it by plotting one of the functions given section 5 for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relationship y = x^2+c2 over the range -5&lt;x&gt;5 for the values c2=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1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roceed as for Example 5.1 by setting up the function in 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for syntax errors. Note that it is ESSENTIAL in this cas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inary parts in registers since any values held there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ph (parameters) sub-menu by pressing the appropriat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ew Graph routine. To change the default values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N] and step through the list by pressing the 'Ent' key. Use the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to step backwards. Note that the register contai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be selected independently of the register assigned to the x-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 we choose both registers to be the same and,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real variable, we choose the real parts of register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independent variable and x-axis registers are the same,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UST ag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-min (x-min) = -5; i-max (x-max) = 5. Set number of parameters = 4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= -2,-1,1,2 respectively. When the list is completed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Y] to plo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.2: application of Graph (parameters)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or voltages V1 and V2 are connected in series opposition across a resist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ing current is given by (V1-V2)/R. If V1=10/0 and V2=10/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magnitude of the current as a function of angle A ov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=A=&gt;359 and for values of R = 2,4 6,8. (Note that the phase of the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 for angles 0 and 3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up the function as (1-2)/3 in the evalua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#1 containing  Mag=10, Angle=0, symbol=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#2 containing  Mag=10, Angle=45, symbol=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#3 containing  Real=2, Imag=0, symbol=R   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aluate to 3.8268/-67.5 if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ew Graph dialogue box and 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1 Variable Reg#=2; Complex Pt=a; Min value=1; Max value=3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2 x-axis Reg#=2; Complex Pt=a; y-axis Reg#=9; Complex Pt=m; p-label=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3 Parameter Reg#=3; Complex Pt=r; Num Parameters=4, Values=2,4,6,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may be used for all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have plotted the magnitude of the current (y-axis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angle of V2 (x-axis). Try re-plotting with the x-axis Reg#=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t=a. Now the x-axis represents the angle of the current; ob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gle changes from -89.5 to +89.5 as the phase angle of V2 (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') changes over the range 1-359. As x' approaches 180, x approach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angle the magnitude of the voltage across the resistor is 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urrent of 10 (R=2) - as indicated on the gra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exercise, try re-plotting with x-axis Reg#=9, Complex Pt=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Reg#=9, Complex Pt=i. These plots give the real and imaginar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current as a function of the phase angle of V2, with resistance 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gand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the contents of registers 1...9 in CMPLX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may be selected or only those held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A non-linear display option is available that allows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to be displayed on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1.1: Display on the Argand diagram the roots of the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^4 + 2.613s^3 + 3.414s^2 + 2.613s +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ominator polynomial for 4th-order Butterworth filter - see page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&amp; Al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nd the roots as detailed in the example cont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f the on-line manual. Transfer the values of the roots to Reg# 1...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X by using [R]estore from the CMPLX sub-menu. (Note: anything hel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overwritten.) Select these registers and the line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king [A]r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isplay shows the poles of the transfer function of the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les are located on a circle of unit radius equally spaced a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in the left-half plane. (This will be better appreciated if a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root, 1+j0, is entered into, say, Reg#5 and displayed in the dia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