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ircuit Analysis Using Program EC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RC is a program which has been designed primarily for the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evaluation of expressions arising in electrical circui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ar systems theory, particularly those containing complex quant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of assistance mainly to students and teachers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iversity level; the graph plotting and equation solving rout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ill be of help also to students at the upper levels of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ECIRC is an Expression Evaluator which, unlike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calculator, allows the complete formulation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prior to their evaluation. As well as promoting greate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hanges in the parameters of a problem to be effected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xpressions, and graphs generated by the program may be print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for la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acilities contained within ECIRC are described fully in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n-line manual, which may be accessed at any time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either key H or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 evaluator for real and complex numbers (includes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edances of series and parallel elements: resonance and Q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/Delta (T-�)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ultaneous equations with real or complex coefficients: mesh/nod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s of polynomials with real or complex coefficients: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s of real and complex parameters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s of real functions: x-y, parametric and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d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yquist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and diagrams: pha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linking amo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manual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computer with 512KB of random access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graphics adapter card if you wish to plot graphs. (Note that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 will generally suffice to run most of the faciliti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RC, but graphing facilities will be available only on machi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RC is supplied on one 3.25" floppy disk. Insert the disk in the A or 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and at the prompt type ECIRC then hit [Enter] -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25 seconds to load. The program will run from the floppy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will be just a little bit slow. Mak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f you want faster loading and faster response for the help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will not increase the speed at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visible on loading ECIRC displays a menu of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means of the left/right cursor keys - try these -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desired program name. In this introduction w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only two of these programs: CALC and DOS(Quit). The lat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scape from ECIRC and return to the A: (or B) drive of the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DOS then press Enter or ke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CALC: Registers, Numb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C selected press Enter; this takes you into CMPLX. The menu bar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situated along the bottom of the screen. There are n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numbers can be entered. To enter a number into a sel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Press key E; two arrows now point to Reg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elect Cartesian or Polar entry using left/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elect required register by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keys 1-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Press Enter key (existing contents of selected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ter Real part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maginary part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either real or imaginary parts are zero,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one- or two-character symbol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o symbol is required,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tents of registers may deleted or edited using Backspace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left/right cursor keys. Use the up cursor key to backtrack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point in the above procedure will return you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program, leaving the existing register conte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Valuate to gain access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Expression Evaluator, registers may be access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: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xpression to be evaluated in the expression bar using regis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rands, e.g. to add the contents of Reg#1 to those in Reg#2, type 1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wice to direct the result to Reg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taken from the Cambridge University (UK) 1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course: Linear Circuits and Devices (Examples Paper 2, No 4(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edance Z1 is placed in series with two other impedances, Z2 and Z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in parallel. Find the complex impedance and admit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f Z1=15+j15.7 �; Z2=10+j6.28 �; Z3=20-j31.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nter the values of the impedances Z1,Z2,Z3 (with symbols Z1,Z2,Z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#1,2,3 respectively. Note that it is not strictly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but the symbolic expression displayed during evaluation all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terpretation and ai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mpedance of the combination, move to the Evaluator and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bar: (2*3)/(2+3)+1 (product-over-sum rule fo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). Direct the result to default Reg#9. To find the admittanc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read: R((2*3)/(2+3)+1). (Use Backspace, Delete, Home,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s necessary to edit expressions.) The 'R' operator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of the expression within the brackets. Direct the result to Reg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supplied by Granta Electronics contains the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1: Register data for the simple CR coupl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onstant CR = 0.1 sec; angular frequency w = 10 rad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is file enter [G]lobal from CMPLX, press [L]oa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 function key. Return to CMPLX by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E REGISTERS WITH DATA PRESS [R]estore-[A]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F1: The 'Gain' expression for the CR coupl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/(�(1 + (1/wCR)�))      (see Ahmed and Spreadbury pp14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CIRC notation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�(#1+(#1/1*2)^#2))  where R is the recipro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MACROF1 enter e[V]aluate, press F1 function key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F2: The 'Phase' expression for the CR coupl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rctan(-1/wCR) or 4*AT(4/1*2) in ECIR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MACROF2 enter e[V]aluate, press F2 function key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of these expressions produces the result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#9 (Gain) and Reg#7 (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FUNC5: Bode plot of CR network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is graph return to CMPLX menu, press [P]lot-Grap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B]ode - this takes you into the Bod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L]oad, then press function key F5 to displa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PRAM7: Phasor example of section 19 in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of magnitude of current v. angle of V2 (for fou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stance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is graph choose [P]lot-Graph from CMPLX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X-Y [P]arameters. This takes you in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meters) sub-menu. Press [L]oad then F7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PRAM8: Phasor example of section 19 in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of real part of current v. imaginary part of curr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the angle of V2 (for four values of resistance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is graph choose [P]lot-Graph from CMPLX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X-Y [P]arameters. This takes you in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meters) sub-menu. Press [L]oad then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FUNC1: Graphs of straight-line and quadra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see file EGRAPH.DOC supplied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is graph choose [P]lot-Graph from CMPLX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X-Y [F]unctions. This takes you in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. Press [L]oad then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orkshee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CIRC registering their copies will be sent a selection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 which cover the major applications of the program and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aken from the examinations of many UK universities (applies to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Users in North America and other countries are requested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printed materi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